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ízení ke jmenování profesor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9. PŘEHLED ŘEŠENÝCH GRANTŮ A PROJEKT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vést granty v roli řešitel, spoluřešitel, člen týmu, zaměřit se především na externě financované vědecké projekty a gran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rosíme o dodržení formátu tabulk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05"/>
        <w:gridCol w:w="4962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dobí od – d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grantů, číslo grantu, pozice uchazeče + výsled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kytovatel finančních prostředků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 Math" w:hAnsi="Minion Pro;Cambria Math" w:cs="Minion Pro;Cambria Math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41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5-21T07:18:00Z</dcterms:modified>
  <cp:revision>3</cp:revision>
  <dc:subject/>
  <dc:title>UNIVERZITA  KARLOVA  V PRAZE</dc:title>
</cp:coreProperties>
</file>