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12. SPOLUPRÁCE S APLIKAČNÍ SFÉROU RELEVANTNÍ PRO OBOR JMENOVACÍHO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opsat oblasti spolupráce s aplikační sférou, například různé formy spolupráce s podnikatelskou sférou, státní správou, neziskovými organizacemi ap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1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8T10:36:00Z</dcterms:modified>
  <cp:revision>3</cp:revision>
  <dc:subject/>
  <dc:title>UNIVERZITA  KARLOVA  V PRAZE</dc:title>
</cp:coreProperties>
</file>