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10. PODKLADY K HODNOCENÍ ZAHRANIČNÍ ZKUŠENOSTI UCHAZEČE, VÝSLEDKŮ JEHO VÝZKUMU, UZNÁNÍ UCHAZEČE ZE STRA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MEZINÁRODNÍ VĚDECKÉ KOMUNI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V tabulce uvést data, místa a délku pobytů ve formě zahraničních stáží nebo studia, relevantní jsou především stáže delší než 1 měsíc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350"/>
        <w:gridCol w:w="198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dy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iš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lka pobytu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Uvést významná mezinárodní ocenění, členství ve vědeckých a redakčních radách zahraničních časopisů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Zvané přednášky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na významných mezinárodních konferencích (označit 3 nejvýznamnější v roli speaker, 3 nejvýznamnější v roli chairman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48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8T10:35:00Z</dcterms:modified>
  <cp:revision>5</cp:revision>
  <dc:subject/>
  <dc:title>UNIVERZITA  KARLOVA  V PRAZE</dc:title>
</cp:coreProperties>
</file>