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 xml:space="preserve">APPLICATION FOR THE COMMENCEMENT OF THE HABILITATION PROCEDU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Dear Dea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Within the meaning of Section 72 (2) of Act No. 111/1998 Sb., to regulate higher education institutions, as amended, I hereby apply for the commencement of the habilitation procedure. Allow me to also submit my habilitation thesis in four counterparts and in electronic form in pdf format entitled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Basic information about the applicant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Field in which the associate professorship is to be granted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cademic title, first name, surname, academic title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at birth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th identification number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and place of birth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ress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partment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tion: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TE (full-time equivalent) applicable to pedagogical activities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k phone number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e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mail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te:</w:t>
        <w:tab/>
        <w:tab/>
        <w:tab/>
        <w:tab/>
        <w:tab/>
        <w:tab/>
      </w:r>
    </w:p>
    <w:p>
      <w:pPr>
        <w:pStyle w:val="Normal"/>
        <w:spacing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Applicant’s signatur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kern w:val="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57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8:11:00Z</dcterms:modified>
  <cp:revision>4</cp:revision>
  <dc:subject/>
  <dc:title>UNIVERZITA  KARLOVA  V PRAZE</dc:title>
</cp:coreProperties>
</file>