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Hlk198457798"/>
      <w:bookmarkEnd w:id="0"/>
      <w:r>
        <w:rPr>
          <w:rFonts w:cs="Times New Roman" w:ascii="Times New Roman" w:hAnsi="Times New Roman"/>
          <w:color w:val="000000"/>
          <w:sz w:val="24"/>
        </w:rPr>
        <w:t>Habilitation procedu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cademic title, first name, surname, academic tit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12. INVOLVEMENT IN THE APPLICATION OF RESEARCH RELEVANT TO THE FIELD IN WHICH THE ASSOCIATE PROFESSORSHIP IS TO BE GRANTE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  <w:bookmarkStart w:id="1" w:name="_Hlk198457798"/>
      <w:bookmarkStart w:id="2" w:name="_Hlk198457798"/>
      <w:bookmarkEnd w:id="2"/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1">
    <w:name w:val="Nevyřešená zmí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8:49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5-21T08:10:00Z</dcterms:modified>
  <cp:revision>4</cp:revision>
  <dc:subject/>
  <dc:title>UNIVERZITA  KARLOVA  V PRAZE</dc:title>
</cp:coreProperties>
</file>