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  <w:bookmarkStart w:id="0" w:name="_Hlk198457778"/>
      <w:bookmarkStart w:id="1" w:name="_Hlk198457778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11. DOCUMENTS RELEVANT FOR THE ASSESSMENT OF THE APPLICANT’S ACTIVITIES WITHIN THE POPULARISATION OF SCIENCE AND OTHER ACTIVITIES WITHIN THE THIRD ROLE OF THE UNIVERSI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  <w:bookmarkStart w:id="2" w:name="_Hlk198457778"/>
      <w:bookmarkStart w:id="3" w:name="_Hlk198457778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46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09:00Z</dcterms:modified>
  <cp:revision>4</cp:revision>
  <dc:subject/>
  <dc:title>UNIVERZITA  KARLOVA  V PRAZE</dc:title>
</cp:coreProperties>
</file>