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Habilitation procedu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cademic title, first name, surname, academic tit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 xml:space="preserve">13. APPLICANT’S OWN SUMMARY OF THE DOCUMENTS SUBMITTED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  <w:lang w:val="es-E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Date:</w:t>
        <w:tab/>
        <w:tab/>
        <w:tab/>
        <w:tab/>
        <w:tab/>
        <w:tab/>
        <w:t xml:space="preserve">Applicant’s signatur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1">
    <w:name w:val="Nevyřešená zmínk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8:52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5-21T08:26:00Z</dcterms:modified>
  <cp:revision>4</cp:revision>
  <dc:subject/>
  <dc:title>UNIVERZITA  KARLOVA  V PRAZE</dc:title>
</cp:coreProperties>
</file>