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98457347"/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9. LIST OF GRANTS AND PROJEC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ease list grants in which you participated in the role of researcher, co-researcher, or team member, including research projects and grants financed from external sources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496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od from – 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 of the grant, grant number, applicant’s role and resul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der of financial mean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bookmarkStart w:id="1" w:name="_Hlk198457347"/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41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08:00Z</dcterms:modified>
  <cp:revision>4</cp:revision>
  <dc:subject/>
  <dc:title>UNIVERZITA  KARLOVA  V PRAZE</dc:title>
</cp:coreProperties>
</file>