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Habilitation procedu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Academic title, first name, surname, academic titl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1. TRANSCRIPT OF PEDAGOGICAL ACTIVIT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color w:val="0F4761"/>
          <w:sz w:val="24"/>
        </w:rPr>
        <w:t>Teaching in undergraduate programmes of stud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 xml:space="preserve">Please enter the names of each course in a separate row in the transcript of pedagogical activities in undergraduate programmes of study. You may add rows and also delete blank sections and rows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–2022 Academic Year</w:t>
      </w:r>
    </w:p>
    <w:tbl>
      <w:tblPr>
        <w:tblW w:w="88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40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m of instruction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 of the course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ligatory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tional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Year of study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our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 PER YEAR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Lectur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struction in English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88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40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m of instruction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 of the course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ligatory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tional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Year of study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our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 PER YEAR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actical training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struction in English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233"/>
        <w:gridCol w:w="1403"/>
        <w:gridCol w:w="1153"/>
        <w:gridCol w:w="1349"/>
        <w:gridCol w:w="1283"/>
      </w:tblGrid>
      <w:tr>
        <w:trPr/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m of instruction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 of the course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ligatory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tional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Year of study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our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 PER YEAR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Seminars, internships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struction in English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–2023 Academic Year</w:t>
      </w:r>
    </w:p>
    <w:tbl>
      <w:tblPr>
        <w:tblW w:w="88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09"/>
        <w:gridCol w:w="2244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m of instruction</w:t>
            </w:r>
          </w:p>
        </w:tc>
        <w:tc>
          <w:tcPr>
            <w:tcW w:w="1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 of the course</w:t>
            </w:r>
          </w:p>
        </w:tc>
        <w:tc>
          <w:tcPr>
            <w:tcW w:w="2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ligatory/optional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Year of study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our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 PER YEAR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Lectur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struction in English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8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40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m of instruction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 of the course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ligatory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tional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Year of study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our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 PER YEAR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actical training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struction in English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8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233"/>
        <w:gridCol w:w="1403"/>
        <w:gridCol w:w="1153"/>
        <w:gridCol w:w="1349"/>
        <w:gridCol w:w="1283"/>
      </w:tblGrid>
      <w:tr>
        <w:trPr/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m of instruction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 of the course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ligatory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tional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Year of study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our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 PER YEAR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Seminars, internships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struction in English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–2024 Academic Year</w:t>
      </w:r>
    </w:p>
    <w:tbl>
      <w:tblPr>
        <w:tblW w:w="88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40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m of instruction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 of the course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ligatory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tional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Year of study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our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 PER YEAR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Lectur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struction in English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8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40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m of instruction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 of the course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ligatory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tional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Year of study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our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 PER YEAR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actical training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struction in English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8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40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m of instruction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 of the course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ligatory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tional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Year of study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our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 PER YEAR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Seminar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struction in English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urrent 2024–2025 Academic Year</w:t>
      </w:r>
    </w:p>
    <w:tbl>
      <w:tblPr>
        <w:tblW w:w="89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375"/>
        <w:gridCol w:w="140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m of instruction</w:t>
            </w:r>
          </w:p>
        </w:tc>
        <w:tc>
          <w:tcPr>
            <w:tcW w:w="23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 of the course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ligatory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tional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Year of study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our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 PER YEAR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Lectur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struction in English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88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40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m of instruction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 of the course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ligatory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tional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Year of study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our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 PER YEAR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actical training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struction in English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88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233"/>
        <w:gridCol w:w="1403"/>
        <w:gridCol w:w="1153"/>
        <w:gridCol w:w="1349"/>
        <w:gridCol w:w="1283"/>
      </w:tblGrid>
      <w:tr>
        <w:trPr/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m of instruction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e of the course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ligatory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tional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Year of study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our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 PER YEAR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Seminars, internships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struction in English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Brief characterisation of the main courses taught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>(Provide a brief description of the purpose of the courses taught in the programmes of study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Supervision of students in undergraduate programmes of study (Bc./Mgr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 xml:space="preserve">(Please list each student according to the academic year in ascending order; if you did not supervise any bachelor’s or diploma theses, delete the academic years and enter </w:t>
      </w:r>
      <w:r>
        <w:rPr>
          <w:rFonts w:cs="Times New Roman" w:ascii="Times New Roman" w:hAnsi="Times New Roman"/>
          <w:b/>
          <w:i/>
          <w:sz w:val="20"/>
        </w:rPr>
        <w:t>NO</w:t>
      </w:r>
      <w:r>
        <w:rPr>
          <w:rFonts w:cs="Times New Roman" w:ascii="Times New Roman" w:hAnsi="Times New Roman"/>
          <w:i/>
          <w:sz w:val="20"/>
        </w:rPr>
        <w:t>.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Academic year: 2021/2022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tudent’s name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rogramme of study, Universit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ole (</w:t>
      </w:r>
      <w:r>
        <w:rPr>
          <w:rFonts w:cs="Times New Roman" w:ascii="Times New Roman" w:hAnsi="Times New Roman"/>
          <w:i/>
          <w:sz w:val="24"/>
        </w:rPr>
        <w:t>advisor/consultant</w:t>
      </w:r>
      <w:r>
        <w:rPr>
          <w:rFonts w:cs="Times New Roman" w:ascii="Times New Roman" w:hAnsi="Times New Roman"/>
          <w:sz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ype of thesis supervised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Title of the thesis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ate of the defen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OTAL NUMBER OF THESES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NUMBER OF GRADUATES (Bc./Mgr.):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Academic year: 2022/2023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tudent’s name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rogramme of study, Universit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ole (</w:t>
      </w:r>
      <w:r>
        <w:rPr>
          <w:rFonts w:cs="Times New Roman" w:ascii="Times New Roman" w:hAnsi="Times New Roman"/>
          <w:i/>
          <w:sz w:val="24"/>
        </w:rPr>
        <w:t>advisor/consultant</w:t>
      </w:r>
      <w:r>
        <w:rPr>
          <w:rFonts w:cs="Times New Roman" w:ascii="Times New Roman" w:hAnsi="Times New Roman"/>
          <w:sz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ype of thesis supervised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Title of the thesis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ate of the defenc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OTAL NUMBER OF THESES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NUMBER OF GRADUATES (Bc./Mgr.):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Academic year: 2023/2024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tudent’s name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rogramme of study, Universit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ole (</w:t>
      </w:r>
      <w:r>
        <w:rPr>
          <w:rFonts w:cs="Times New Roman" w:ascii="Times New Roman" w:hAnsi="Times New Roman"/>
          <w:i/>
          <w:sz w:val="24"/>
        </w:rPr>
        <w:t>advisor/consultant</w:t>
      </w:r>
      <w:r>
        <w:rPr>
          <w:rFonts w:cs="Times New Roman" w:ascii="Times New Roman" w:hAnsi="Times New Roman"/>
          <w:sz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ype of thesis supervised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Title of the thesis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ate of the defen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OTAL NUMBER OF THESES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NUMBER OF GRADUATES (Bc./Mgr.):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Academic year: 2024/2025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tudent’s name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rogramme of study, Universit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ole (</w:t>
      </w:r>
      <w:r>
        <w:rPr>
          <w:rFonts w:cs="Times New Roman" w:ascii="Times New Roman" w:hAnsi="Times New Roman"/>
          <w:i/>
          <w:sz w:val="24"/>
        </w:rPr>
        <w:t>advisor/consultant</w:t>
      </w:r>
      <w:r>
        <w:rPr>
          <w:rFonts w:cs="Times New Roman" w:ascii="Times New Roman" w:hAnsi="Times New Roman"/>
          <w:sz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ype of thesis supervised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Title of the thesis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ate of the defenc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OTAL NUMBER OF THESES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NUMBER OF GRADUATES (Bc./Mgr.):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Supervision of students in undergraduate programmes of study outside the period under consideration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 xml:space="preserve">(If you did not supervise any bachelor’s or diploma theses, please delete the academic years and enter </w:t>
      </w:r>
      <w:r>
        <w:rPr>
          <w:rFonts w:cs="Times New Roman" w:ascii="Times New Roman" w:hAnsi="Times New Roman"/>
          <w:b/>
          <w:i/>
          <w:sz w:val="20"/>
        </w:rPr>
        <w:t>NO</w:t>
      </w:r>
      <w:r>
        <w:rPr>
          <w:rFonts w:cs="Times New Roman" w:ascii="Times New Roman" w:hAnsi="Times New Roman"/>
          <w:i/>
          <w:sz w:val="20"/>
        </w:rPr>
        <w:t>.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F4761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F4761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Academic year: …/…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tudent’s name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rogramme of study, Universit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ole (</w:t>
      </w:r>
      <w:r>
        <w:rPr>
          <w:rFonts w:cs="Times New Roman" w:ascii="Times New Roman" w:hAnsi="Times New Roman"/>
          <w:i/>
          <w:sz w:val="24"/>
        </w:rPr>
        <w:t>advisor/consultant</w:t>
      </w:r>
      <w:r>
        <w:rPr>
          <w:rFonts w:cs="Times New Roman" w:ascii="Times New Roman" w:hAnsi="Times New Roman"/>
          <w:sz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ype of thesis supervised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Title of the thesis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ate of the defenc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Supervision of doctoral students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</w:rPr>
        <w:t xml:space="preserve">(If you did not supervise any dissertations, please delete the academic years and enter </w:t>
      </w:r>
      <w:r>
        <w:rPr>
          <w:rFonts w:cs="Times New Roman" w:ascii="Times New Roman" w:hAnsi="Times New Roman"/>
          <w:b/>
          <w:i/>
          <w:sz w:val="20"/>
        </w:rPr>
        <w:t>NO</w:t>
      </w:r>
      <w:r>
        <w:rPr>
          <w:rFonts w:cs="Times New Roman" w:ascii="Times New Roman" w:hAnsi="Times New Roman"/>
          <w:i/>
          <w:sz w:val="20"/>
        </w:rPr>
        <w:t>.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tudent’s name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rogramme of study, Universit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ole (</w:t>
      </w:r>
      <w:r>
        <w:rPr>
          <w:rFonts w:cs="Times New Roman" w:ascii="Times New Roman" w:hAnsi="Times New Roman"/>
          <w:i/>
          <w:sz w:val="24"/>
        </w:rPr>
        <w:t>advisor/consultant</w:t>
      </w:r>
      <w:r>
        <w:rPr>
          <w:rFonts w:cs="Times New Roman" w:ascii="Times New Roman" w:hAnsi="Times New Roman"/>
          <w:sz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opic of the dissertation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mmencement of stud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mpletion/termination of stud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mpletion (successful) or termination of stud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tudent’s name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rogramme of study, Universit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ole (</w:t>
      </w:r>
      <w:r>
        <w:rPr>
          <w:rFonts w:cs="Times New Roman" w:ascii="Times New Roman" w:hAnsi="Times New Roman"/>
          <w:i/>
          <w:sz w:val="24"/>
        </w:rPr>
        <w:t>advisor/consultant</w:t>
      </w:r>
      <w:r>
        <w:rPr>
          <w:rFonts w:cs="Times New Roman" w:ascii="Times New Roman" w:hAnsi="Times New Roman"/>
          <w:sz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opic of the dissertation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mmencement of stud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mpletion/termination of stud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mpletion (successful) or termination of stud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tudent’s name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rogramme of study, Universit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ole (</w:t>
      </w:r>
      <w:r>
        <w:rPr>
          <w:rFonts w:cs="Times New Roman" w:ascii="Times New Roman" w:hAnsi="Times New Roman"/>
          <w:i/>
          <w:sz w:val="24"/>
        </w:rPr>
        <w:t>advisor/consultant</w:t>
      </w:r>
      <w:r>
        <w:rPr>
          <w:rFonts w:cs="Times New Roman" w:ascii="Times New Roman" w:hAnsi="Times New Roman"/>
          <w:sz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opic of the dissertation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mmencement of stud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mpletion/termination of stud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mpletion (successful) or termination of stud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tudent’s name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rogramme of study, Universit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ole (</w:t>
      </w:r>
      <w:r>
        <w:rPr>
          <w:rFonts w:cs="Times New Roman" w:ascii="Times New Roman" w:hAnsi="Times New Roman"/>
          <w:i/>
          <w:sz w:val="24"/>
        </w:rPr>
        <w:t>advisor/consultant</w:t>
      </w:r>
      <w:r>
        <w:rPr>
          <w:rFonts w:cs="Times New Roman" w:ascii="Times New Roman" w:hAnsi="Times New Roman"/>
          <w:sz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opic of the dissertation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mmencement of stud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mpletion/termination of stud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mpletion (successful) or termination of stud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TOTAL NUMBER OF DISSERTATIONS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NUMBER OF GRADUAT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Supervision of doctoral students outside the period under consideration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</w:rPr>
        <w:t xml:space="preserve">(If you did not supervise any dissertations, please delete the academic years and enter </w:t>
      </w:r>
      <w:r>
        <w:rPr>
          <w:rFonts w:cs="Times New Roman" w:ascii="Times New Roman" w:hAnsi="Times New Roman"/>
          <w:b/>
          <w:i/>
          <w:sz w:val="20"/>
        </w:rPr>
        <w:t>NO</w:t>
      </w:r>
      <w:r>
        <w:rPr>
          <w:rFonts w:cs="Times New Roman" w:ascii="Times New Roman" w:hAnsi="Times New Roman"/>
          <w:i/>
          <w:sz w:val="20"/>
        </w:rPr>
        <w:t>.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tudent’s name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rogramme of study, Universit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ole (</w:t>
      </w:r>
      <w:r>
        <w:rPr>
          <w:rFonts w:cs="Times New Roman" w:ascii="Times New Roman" w:hAnsi="Times New Roman"/>
          <w:i/>
          <w:sz w:val="24"/>
        </w:rPr>
        <w:t>advisor/consultant</w:t>
      </w:r>
      <w:r>
        <w:rPr>
          <w:rFonts w:cs="Times New Roman" w:ascii="Times New Roman" w:hAnsi="Times New Roman"/>
          <w:sz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opic of the dissertation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mmencement of stud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mpletion/termination of stud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mpletion (successful) or termination of stud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OTAL NUMBER OF DISSERTATIONS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NUMBER OF GRADUATES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List of reviewed dissertations, rigorosum, diploma, and bachelor’s theses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</w:rPr>
        <w:t xml:space="preserve">(If you did not supervise any theses, please delete blank rows and enter </w:t>
      </w:r>
      <w:r>
        <w:rPr>
          <w:rFonts w:cs="Times New Roman" w:ascii="Times New Roman" w:hAnsi="Times New Roman"/>
          <w:b/>
          <w:i/>
          <w:sz w:val="20"/>
        </w:rPr>
        <w:t>NO</w:t>
      </w:r>
      <w:r>
        <w:rPr>
          <w:rFonts w:cs="Times New Roman" w:ascii="Times New Roman" w:hAnsi="Times New Roman"/>
          <w:i/>
          <w:sz w:val="20"/>
        </w:rPr>
        <w:t>.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tudent’s name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rogramme of study, Universit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opic of the thesis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Date of the review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tudent’s name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rogramme of study, Universit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opic of the dissertation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Date of the review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Other pedagogical activitie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You may list teaching lifelong learning programmes, specialised education, etc.) </w:t>
      </w:r>
    </w:p>
    <w:tbl>
      <w:tblPr>
        <w:tblW w:w="86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eriod (from – to)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 of activitie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color w:val="0F4761"/>
          <w:sz w:val="28"/>
        </w:rPr>
        <w:t>Authorship of university textbooks and other study materia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extbook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ursebook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Atlase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E-learning programme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Othe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ate:</w:t>
        <w:tab/>
        <w:tab/>
        <w:tab/>
        <w:tab/>
        <w:tab/>
        <w:tab/>
        <w:t xml:space="preserve">Applicant’s signatur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ate:</w:t>
        <w:tab/>
        <w:tab/>
        <w:tab/>
        <w:tab/>
        <w:tab/>
        <w:tab/>
        <w:t xml:space="preserve">Signature of the head of the clinic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kern w:val="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7:58:00Z</dcterms:created>
  <dc:creator>User</dc:creator>
  <dc:description/>
  <cp:keywords/>
  <dc:language>en-US</dc:language>
  <cp:lastModifiedBy>Iveta Urbanová</cp:lastModifiedBy>
  <cp:lastPrinted>2025-03-27T11:07:00Z</cp:lastPrinted>
  <dcterms:modified xsi:type="dcterms:W3CDTF">2025-05-21T08:03:00Z</dcterms:modified>
  <cp:revision>6</cp:revision>
  <dc:subject/>
  <dc:title>UNIVERZITA  KARLOVA  V PRAZE</dc:title>
</cp:coreProperties>
</file>