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Habilitation procedu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cademic title, first name, surname, academic titl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6. SELECTION OF THE FIVE MOST IMPORTANT PUBLICATIONS AND THEIR CONTRIBUTION TO THE ACADEMIC FIEL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Date:</w:t>
        <w:tab/>
        <w:tab/>
        <w:tab/>
        <w:tab/>
        <w:tab/>
        <w:tab/>
        <w:t xml:space="preserve">Applicant’s signatur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8:37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5-21T08:07:00Z</dcterms:modified>
  <cp:revision>3</cp:revision>
  <dc:subject/>
  <dc:title>UNIVERZITA  KARLOVA  V PRAZE</dc:title>
</cp:coreProperties>
</file>