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  <w:bookmarkStart w:id="0" w:name="_Hlk198456432"/>
      <w:bookmarkStart w:id="1" w:name="_Hlk198456432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cademic title, first name, surname, academic titl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2. COMMENTARY ON PEDAGOGICAL ACTIVITI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  <w:bookmarkStart w:id="2" w:name="_Hlk198456432"/>
      <w:bookmarkStart w:id="3" w:name="_Hlk198456432"/>
      <w:bookmarkEnd w:id="3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4" w:name="_Hlk198456438"/>
      <w:bookmarkStart w:id="5" w:name="_Hlk198456438"/>
    </w:p>
    <w:p>
      <w:pPr>
        <w:pStyle w:val="Normal"/>
        <w:spacing w:before="0" w:after="0"/>
        <w:jc w:val="both"/>
        <w:rPr/>
      </w:pPr>
      <w:bookmarkStart w:id="6" w:name="_Hlk198456438"/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  <w:t xml:space="preserve">Applicant’s signature: </w:t>
      </w:r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8:26:00Z</dcterms:created>
  <dc:creator>User</dc:creator>
  <dc:description/>
  <cp:keywords/>
  <dc:language>en-US</dc:language>
  <cp:lastModifiedBy>Iveta Urbanová</cp:lastModifiedBy>
  <cp:lastPrinted>2025-04-07T08:42:00Z</cp:lastPrinted>
  <dcterms:modified xsi:type="dcterms:W3CDTF">2025-05-21T08:04:00Z</dcterms:modified>
  <cp:revision>4</cp:revision>
  <dc:subject/>
  <dc:title>UNIVERZITA  KARLOVA  V PRAZE</dc:title>
</cp:coreProperties>
</file>