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color w:val="0F4761"/>
          <w:sz w:val="28"/>
        </w:rPr>
        <w:t>8. DOCUMENTS RELEVANT FOR THE ASSESSMENT OF THE APPLICANT’S EXPERIENCE ABRO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 xml:space="preserve">Enter the date, place, and duration of stays, visits, or study abroad longer than 1 mont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350"/>
        <w:gridCol w:w="198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art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ration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 xml:space="preserve">Indicate other international experience within international cooperatio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ind w:left="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sz w:val="20"/>
        </w:rPr>
        <w:t xml:space="preserve">Participation in international conferences = lectures (upon invitation) – </w:t>
      </w:r>
      <w:r>
        <w:rPr>
          <w:b/>
          <w:i/>
          <w:sz w:val="20"/>
        </w:rPr>
        <w:t>list the 3 most important conferences attended as speaker and the 3 most important conferences attended as chair. 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  <w:lang w:val="en-GB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39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07:00Z</dcterms:modified>
  <cp:revision>6</cp:revision>
  <dc:subject/>
  <dc:title>UNIVERZITA  KARLOVA  V PRAZE</dc:title>
</cp:coreProperties>
</file>