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9. PŘEHLED ŘEŠENÝCH GRANTŮ A PROJEKT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vést granty v roli řešitel, spoluřešitel, člen týmu, včetně externě financovaných vědeckých projektů a grant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rosíme o dodržení formátu tabulk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05"/>
        <w:gridCol w:w="496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dobí od – d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grantů, číslo grantu, pozice uchazeče + výsled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kytovatel finančních prostředků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47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7:14:00Z</dcterms:modified>
  <cp:revision>9</cp:revision>
  <dc:subject/>
  <dc:title>UNIVERZITA  KARLOVA  V PRAZE</dc:title>
</cp:coreProperties>
</file>