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2. KOMENTÁŘ K PEDAGOGICKÉ ČINNOS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Rozsah cca jedna strana A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Zaměřit se zejména na reflexi kvality vlastní výuky a uvést též, čím jste v dosavadní pedagogické činnosti přispěl/a k rozvoji oboru, jaké pedagogické metody používáte a zda jste zavedl/a nějaké inovativní prvky do výuky, případně nové přednášky, předměty či kurz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4:07:00Z</dcterms:created>
  <dc:creator>User</dc:creator>
  <dc:description/>
  <cp:keywords/>
  <dc:language>en-US</dc:language>
  <cp:lastModifiedBy>Iveta Urbanová</cp:lastModifiedBy>
  <cp:lastPrinted>2025-04-07T08:42:00Z</cp:lastPrinted>
  <dcterms:modified xsi:type="dcterms:W3CDTF">2025-04-08T10:53:00Z</dcterms:modified>
  <cp:revision>6</cp:revision>
  <dc:subject/>
  <dc:title>UNIVERZITA  KARLOVA  V PRAZE</dc:title>
</cp:coreProperties>
</file>