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bilitační říze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 xml:space="preserve">10. ČLENSTVÍ VE VĚDECKÝCH RADÁCH, ORGÁNECH VĚDECKÝCH SPOLEČNOSTÍ, REDAKČNÍCH RADÁCH, ZÍSKANÁ OCENĚNÍ   </w:t>
      </w:r>
    </w:p>
    <w:p>
      <w:pPr>
        <w:pStyle w:val="Footnote"/>
        <w:rPr/>
      </w:pPr>
      <w:r>
        <w:rPr>
          <w:i/>
          <w:sz w:val="18"/>
          <w:szCs w:val="18"/>
        </w:rPr>
        <w:t>Uvést seznam institucí s daty členství.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vést seznam s názvy časopisů, daty působení v redakčních radách, případně IF časopisu.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vést ocenění, jak za jednotlivé práce, tak za dlouhodobý přínos pro obor, datum udělení ceny a instituci, která ocenění udělila. U ocenění za publikaci uvést celý její zázna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F476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F476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F476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4:36:00Z</dcterms:created>
  <dc:creator>User</dc:creator>
  <dc:description/>
  <cp:keywords/>
  <dc:language>en-US</dc:language>
  <cp:lastModifiedBy>Bohdana Frantíková</cp:lastModifiedBy>
  <cp:lastPrinted>2015-10-06T09:00:00Z</cp:lastPrinted>
  <dcterms:modified xsi:type="dcterms:W3CDTF">2025-04-08T09:17:00Z</dcterms:modified>
  <cp:revision>6</cp:revision>
  <dc:subject/>
  <dc:title>UNIVERZITA  KARLOVA  V PRAZE</dc:title>
</cp:coreProperties>
</file>