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1. PŘEHLED PEDAGOGICKÉ ČINNOS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F476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4"/>
          <w:szCs w:val="24"/>
        </w:rPr>
        <w:t>Výuka v pregraduálním stud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aždý název předmětu v přehledu výuky v pregraduálním studiu uvádět do samostatné kolonky, řádky lze přidat, nevyužité řádky i sekce naopak vymazat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1/2022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2/2023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9"/>
        <w:gridCol w:w="2017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3/2024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Běžící akademický rok 2024/2025</w:t>
      </w:r>
    </w:p>
    <w:tbl>
      <w:tblPr>
        <w:tblW w:w="8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375"/>
        <w:gridCol w:w="112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Stručná charakteristika hlavních vyučovacích předmětů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opište krátce význam vyučovaných předmětů v rámci studijních programů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studentů pregraduálního studia (Bc./Mgr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Každého studenta zařadit dle akademického roku a uvádět vzestupně, pokud jste bakalářské ani diplomové práce nevedli, akademické ro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</w:t>
      </w:r>
      <w:r>
        <w:rPr>
          <w:rFonts w:cs="Times New Roman" w:ascii="Times New Roman" w:hAnsi="Times New Roman"/>
          <w:i/>
          <w:iCs/>
          <w:sz w:val="20"/>
          <w:szCs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1/2022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2/2023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3/202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4/2025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studentů pregraduálního studia mimo sledované období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bakalářské ani diplomové práce nevedli, akademické ro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</w:t>
      </w:r>
      <w:r>
        <w:rPr>
          <w:rFonts w:cs="Times New Roman" w:ascii="Times New Roman" w:hAnsi="Times New Roman"/>
          <w:i/>
          <w:iCs/>
          <w:sz w:val="20"/>
          <w:szCs w:val="20"/>
        </w:rPr>
        <w:t>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F4761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F4761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…/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doktorandů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disertační práce nevedli, nevyužité řád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LKOVÝ POČET VEDENÝCH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ČET ABSOLVENTŮ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doktorandů mimo sledované období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disertační práce nevedli, nevyužité řád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ČET ABSOLVENTŮ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Seznam oponovaných disertačních, rigorózních, diplomových a bakalářských prací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nebyl oponentem žádné práce, nevyužité řád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</w:t>
      </w:r>
      <w:r>
        <w:rPr>
          <w:rFonts w:cs="Times New Roman" w:ascii="Times New Roman" w:hAnsi="Times New Roman"/>
          <w:i/>
          <w:iCs/>
          <w:sz w:val="20"/>
          <w:szCs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 oponentury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 oponentury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Další pedagogická činnos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Lze uvést výuku v rámci CŽV, specializačního vzdělávání apod.) </w:t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dobí (od – do)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pis činnost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Autorství učebnic a studijních pomůc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i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ipt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learningové program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přednosty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58:00Z</dcterms:created>
  <dc:creator>User</dc:creator>
  <dc:description/>
  <cp:keywords/>
  <dc:language>en-US</dc:language>
  <cp:lastModifiedBy>Bohdana Frantíková</cp:lastModifiedBy>
  <cp:lastPrinted>2025-03-27T11:07:00Z</cp:lastPrinted>
  <dcterms:modified xsi:type="dcterms:W3CDTF">2025-04-11T13:02:00Z</dcterms:modified>
  <cp:revision>21</cp:revision>
  <dc:subject/>
  <dc:title>UNIVERZITA  KARLOVA  V PRAZE</dc:title>
</cp:coreProperties>
</file>