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bilitační řízen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>STRUKTUROVANÝ PROFESNÍ ŽIVOTOP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ůběh vzdělání a získání vědeckých hodností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atum absolvování a název absolvovaného studijního programu (Bc., Mgr., Ph.D., CSc., příp. DrSc.), název disertační práce a jméno školitele včetně afiliace), dosaženou kvalifikaci v oboru a datum dosažení (atestace, apod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ůběh zaměstnání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uvést data (od – do) jednotlivých zaměstnání, pracovní zařazení, případně data změn pracovního zařazení u jednoho a téhož zaměstnavatele, současné pracoviště a pracovní zařaze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ýlučnost práce v obor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rovádění zvláště náročných výkonů, zavedení nových metod či zdokonalení stávajících atd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Další informace a údaje, které uchazeč/uchazečka považuje za důležité pro naplnění stanovených doporučených kritérií pro habilitační řízení na UK a fakultě, převážně takové, které nebudou uváděny v dalších odevzdávaných podkladech stanovených opatřením rekt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0:52:00Z</dcterms:created>
  <dc:creator>User</dc:creator>
  <dc:description/>
  <cp:keywords/>
  <dc:language>en-US</dc:language>
  <cp:lastModifiedBy>Iveta Urbanová</cp:lastModifiedBy>
  <cp:lastPrinted>2025-03-25T12:27:00Z</cp:lastPrinted>
  <dcterms:modified xsi:type="dcterms:W3CDTF">2025-04-10T09:21:00Z</dcterms:modified>
  <cp:revision>14</cp:revision>
  <dc:subject/>
  <dc:title>UNIVERZITA  KARLOVA  V PRAZE</dc:title>
</cp:coreProperties>
</file>