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11. PODKLADY K HODNOCENÍ ČINNOSTI UCHAZEČE V RÁMCI POPULARIZACE TVŮRČÍ ČINNOSTI A JINÉMU NAPLŇOVÁNÍ TŘETÍ ROLE UNIVERZI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Rozsah max. jedna strana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opsat zapojení do popularizace vědy a účast na mimoakademických aktivitách, např. působení v médiích, popularizační přednášky, publikace, tvorba studijních materiálu pro nižší stupně škol apod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16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08T11:08:00Z</dcterms:modified>
  <cp:revision>6</cp:revision>
  <dc:subject/>
  <dc:title>UNIVERZITA  KARLOVA  V PRAZE</dc:title>
</cp:coreProperties>
</file>