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CID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searcherID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4.  PŘEHLED PUBLIKAČNÍ ČINNOST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Úplný, strukturovaný a souhrnně okomentovaný přehled publikačních výsledků bude rozdělen do níže uvedených kategorií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Publikace budou v přehledu řazeny od nejnovějších k nejstarším publikací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V souladu s Opatřením rektora č. 6/2025 Čl. 3 Habilitační řízení, odst. 4 uchazeč u publikací, na kterých se podíle jako jeden z autorů uvede a okomentuje svůj podí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nzovaný odborný článek – kategorie J</w:t>
      </w:r>
      <w:r>
        <w:rPr>
          <w:sz w:val="24"/>
          <w:szCs w:val="24"/>
          <w:vertAlign w:val="subscript"/>
        </w:rPr>
        <w:t>imp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0"/>
          <w:szCs w:val="20"/>
        </w:rPr>
        <w:t>Původní/přehledový článek v recenzovaném odborném periodiku, který je obsažen v databázi Web of Science (dále „WoS“) s příznakem „Article“, „Review“, nebo „Letter“</w:t>
      </w:r>
    </w:p>
    <w:p>
      <w:pPr>
        <w:pStyle w:val="Odstavecseseznamem"/>
        <w:ind w:left="360" w:hanging="0"/>
        <w:jc w:val="both"/>
        <w:rPr/>
      </w:pPr>
      <w:r>
        <w:rPr>
          <w:i/>
          <w:iCs/>
          <w:sz w:val="20"/>
          <w:szCs w:val="20"/>
        </w:rPr>
        <w:t>Seznam publikací v impaktovaných časopisech s uvedením výše IF (v době publikace vědecké práce) a s uvedením nejvyššího oborového kvartilu (D1, Q1, Q2, Q3 nebo Q4</w:t>
      </w:r>
      <w:r>
        <w:rPr>
          <w:rStyle w:val="FootnoteCharacters"/>
          <w:rStyle w:val="FootnoteAnchor"/>
          <w:b/>
          <w:bCs/>
          <w:i/>
          <w:iCs/>
          <w:color w:val="FF0000"/>
          <w:sz w:val="20"/>
          <w:szCs w:val="20"/>
        </w:rPr>
        <w:footnoteReference w:id="3"/>
      </w:r>
      <w:r>
        <w:rPr>
          <w:i/>
          <w:iCs/>
          <w:sz w:val="20"/>
          <w:szCs w:val="20"/>
        </w:rPr>
        <w:t>). Dále prosíme jasně vyznačit případy, kdy je uchazeč korespondenčním autorem nebo kdy je uchazeč sdíleným prvním autorem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nzovaný odborný článek – kategorie J</w:t>
      </w:r>
      <w:r>
        <w:rPr>
          <w:sz w:val="24"/>
          <w:szCs w:val="24"/>
          <w:vertAlign w:val="subscript"/>
        </w:rPr>
        <w:t>SC</w:t>
      </w:r>
    </w:p>
    <w:p>
      <w:pPr>
        <w:pStyle w:val="Odstavecseseznamem"/>
        <w:ind w:left="360" w:hanging="0"/>
        <w:jc w:val="both"/>
        <w:rPr/>
      </w:pPr>
      <w:r>
        <w:rPr>
          <w:i/>
          <w:iCs/>
          <w:sz w:val="20"/>
          <w:szCs w:val="20"/>
        </w:rPr>
        <w:t>Původní/přehledový článek v recenzovaném odborném periodiku, který je obsažen v databázi SCOPUS5 s příznakem „Article“, „Review“, nebo „Letter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nzovaný odborný článek – kategorie J</w:t>
      </w:r>
      <w:r>
        <w:rPr>
          <w:sz w:val="24"/>
          <w:szCs w:val="24"/>
          <w:vertAlign w:val="subscript"/>
        </w:rPr>
        <w:t>ost</w:t>
      </w:r>
    </w:p>
    <w:p>
      <w:pPr>
        <w:pStyle w:val="Odstavecseseznamem"/>
        <w:ind w:left="360" w:hanging="0"/>
        <w:jc w:val="both"/>
        <w:rPr/>
      </w:pPr>
      <w:r>
        <w:rPr>
          <w:i/>
          <w:iCs/>
          <w:sz w:val="20"/>
          <w:szCs w:val="20"/>
        </w:rPr>
        <w:t>Původní / přehledový článek v recenzovaném odborném periodiku, které nespadá do žádné z výše uvedených skupin. Seznam recenzovaných neimpaktovaných periodik se nepoužije. Rozhodující je, zda recenzovaný odborný článek splňuje obecné požadavky na tento druh výsledku a prošel řádně procesem recenzního řízení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dborná kniha – kategorie B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apitola v odborné knize – kategorie 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ť ve sborníku – kategorie D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Stať ve sborníku“ prezentuje původní výsledky výzkumu, který byl uskutečněn autorem nebo týmem, jehož byl autor členem. Stať má obvyklou strukturu vědecké práce s obvyklým způsobem citování zdrojů (nikoliv abstrakt) a je zveřejněna ve sborníku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tatní publikace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vést publikace, které nelze zařadit do předchozích kategorií a jsou důležité pro celkový profil vědecké a pedagogické osobnosti uchazeč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isertační, rigorózní práce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</w:rPr>
        <w:t xml:space="preserve">Uvést názvy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0"/>
          <w:szCs w:val="20"/>
        </w:rPr>
        <w:t>vlastních</w:t>
      </w: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</w:rPr>
        <w:t xml:space="preserve"> prací, školitele (včetně jeho afiliace), datum a místo obhajoby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atent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90"/>
        <w:gridCol w:w="1277"/>
        <w:gridCol w:w="1405"/>
        <w:gridCol w:w="1002"/>
        <w:gridCol w:w="1186"/>
        <w:gridCol w:w="1405"/>
      </w:tblGrid>
      <w:tr>
        <w:trPr/>
        <w:tc>
          <w:tcPr>
            <w:tcW w:w="2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772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české a slovenské</w:t>
            </w:r>
          </w:p>
        </w:tc>
        <w:tc>
          <w:tcPr>
            <w:tcW w:w="3593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mezinárodní / cizojazyčné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celkem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sl. 5 le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1. autor nebo korespondující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celkem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sl. 5 let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1. autor nebo korespondující</w:t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Recenzovaný odborný článek – kategorie J</w:t>
            </w:r>
            <w:r>
              <w:rPr>
                <w:vertAlign w:val="subscript"/>
              </w:rPr>
              <w:t>imp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Recenzovaný odborný článek – kategorie J</w:t>
            </w:r>
            <w:r>
              <w:rPr>
                <w:vertAlign w:val="subscript"/>
              </w:rPr>
              <w:t>S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Recenzovaný odborný článek – kategorie J</w:t>
            </w:r>
            <w:r>
              <w:rPr>
                <w:vertAlign w:val="subscript"/>
              </w:rPr>
              <w:t>os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Odborná kniha – kategorie 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Kapitola v odborné knize – kategorie 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Stať ve sborníku – kategorie 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Ostatní publikac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ind w:left="8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07"/>
        <w:gridCol w:w="1807"/>
        <w:gridCol w:w="1807"/>
        <w:gridCol w:w="1808"/>
      </w:tblGrid>
      <w:tr>
        <w:trPr/>
        <w:tc>
          <w:tcPr>
            <w:tcW w:w="27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čet citovaných prací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čet citací</w:t>
            </w:r>
          </w:p>
          <w:p>
            <w:pPr>
              <w:pStyle w:val="Vchoz"/>
              <w:snapToGrid w:val="false"/>
              <w:rPr/>
            </w:pPr>
            <w:r>
              <w:rPr/>
              <w:t>bez autocitací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čet citací</w:t>
            </w:r>
          </w:p>
          <w:p>
            <w:pPr>
              <w:pStyle w:val="Vchoz"/>
              <w:snapToGrid w:val="false"/>
              <w:rPr/>
            </w:pPr>
            <w:r>
              <w:rPr/>
              <w:t>bez autocitací za posl. 5 let</w:t>
            </w:r>
          </w:p>
        </w:tc>
        <w:tc>
          <w:tcPr>
            <w:tcW w:w="18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H-index</w:t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WOS dle WOS Search Interfac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SCOP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Jiné /vypsat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arakteristika kategorií dle </w:t>
      </w:r>
      <w:hyperlink r:id="rId1">
        <w:r>
          <w:rPr>
            <w:rStyle w:val="InternetLink"/>
          </w:rPr>
          <w:t>přílohy č. 4</w:t>
        </w:r>
      </w:hyperlink>
      <w:r>
        <w:rPr/>
        <w:t xml:space="preserve"> Metodiky hodnocení výzkumných organizací a hodnocení programů účelové podpory výzkumu, vývoje a inovací (Metodika 17+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1= první oborový decil, Q1/Q2/Q3/Q4= první – čtvrtý oborový kvart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//Users/bfran/Downloads/Definice_druh%25C5%25AF_v%25C3%25BDsledk%25C5%25AF%20(2).pdf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28:00Z</dcterms:created>
  <dc:creator>User</dc:creator>
  <dc:description/>
  <cp:keywords/>
  <dc:language>en-US</dc:language>
  <cp:lastModifiedBy>Bohdana Frantíková</cp:lastModifiedBy>
  <cp:lastPrinted>2025-03-25T12:37:00Z</cp:lastPrinted>
  <dcterms:modified xsi:type="dcterms:W3CDTF">2025-04-10T08:28:00Z</dcterms:modified>
  <cp:revision>18</cp:revision>
  <dc:subject/>
  <dc:title>UNIVERZITA  KARLOVA  V PRAZE</dc:title>
</cp:coreProperties>
</file>