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6. VÝBĚR PĚTI NEJVÝZNAMNĚJŠÍCH PUBLIKAČNÍCH VÝSTUPŮ S UVEDENÍM JEJICH PŘÍNOSU PRO O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Rozsah cca dvě strany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 publikace s více autory uchazeč/uchazečka navíc uvede procentuální podíl a slovně jej okomentuje..</w:t>
      </w:r>
      <w:bookmarkStart w:id="0" w:name="_Hlk194909770"/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19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11T08:53:00Z</dcterms:modified>
  <cp:revision>11</cp:revision>
  <dc:subject/>
  <dc:title>UNIVERZITA  KARLOVA  V PRAZE</dc:title>
</cp:coreProperties>
</file>