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Řízení ke jmenování profesore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4. PŘEHLED PEDAGOGICKÉ ČINNOST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F476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4"/>
          <w:szCs w:val="24"/>
        </w:rPr>
        <w:t>Výuka v pregraduálním stud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Každý název předmětu v přehledu výuky v pregraduálním studiu uvádět do samostatné kolonky, řádky lze přidat, nevyužité řádky i sekce naopak vymazat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 2019/2020</w:t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řednášk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aktická cvičen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Semináře, stáže, lab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 2020/2021</w:t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řednášk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aktická cvičen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Semináře, stáže, lab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 2021/2022</w:t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řednášk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aktická cvičen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Semináře, stáže, lab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 2022/2023</w:t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09"/>
        <w:gridCol w:w="2017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1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20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řednášk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aktická cvičen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Semináře, stáže, lab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 2023/2024</w:t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řednášk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aktická cvičen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Semináře, stáže, lab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Běžící akademický rok 2024/2025</w:t>
      </w:r>
    </w:p>
    <w:tbl>
      <w:tblPr>
        <w:tblW w:w="870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375"/>
        <w:gridCol w:w="112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3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řednášk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aktická cvičen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86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33"/>
        <w:gridCol w:w="1193"/>
        <w:gridCol w:w="1153"/>
        <w:gridCol w:w="1349"/>
        <w:gridCol w:w="1283"/>
      </w:tblGrid>
      <w:tr>
        <w:trPr/>
        <w:tc>
          <w:tcPr>
            <w:tcW w:w="1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yp výuky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předmětu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inný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itelný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čník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inová dotace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KEM ZA ROK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Semináře, stáže, lab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uka v anglickém jazyce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Stručná charakteristika hlavních vyučovacích předmětů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opište krátce význam vyučovaných předmětů v rámci studijních programů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Vedení studentů pregraduálního studia (Bc./Mgr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Každého studenta zařadit dle akademického roku a uvádět vzestupně, pokud jste bakalářské ani diplomové práce nevedli, akademické roky prosíme smazat a napsat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E</w:t>
      </w:r>
      <w:r>
        <w:rPr>
          <w:rFonts w:cs="Times New Roman" w:ascii="Times New Roman" w:hAnsi="Times New Roman"/>
          <w:i/>
          <w:iCs/>
          <w:sz w:val="20"/>
          <w:szCs w:val="20"/>
        </w:rPr>
        <w:t>.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: 2019/2020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 vedení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ázev práce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um obháj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KOVÝ POČET VEDENÝCH (Bc./Mgr.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ČET ABSOLVENTŮ (Bc./Mgr.): 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: 2020/2021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yp vedení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ázev práce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um obháj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KOVÝ POČET VEDENÝCH (Bc./Mgr.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ČET ABSOLVENTŮ (Bc./Mgr.): 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: 2021/2022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 vedení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ázev práce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um obháj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KOVÝ POČET VEDENÝCH (Bc./Mgr.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ČET ABSOLVENTŮ (Bc./Mgr.): 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: 2022/2023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 vedení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ázev práce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um obhájení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KOVÝ POČET VEDENÝCH (Bc./Mgr.)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ČET ABSOLVENTŮ (Bc./Mgr.):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: 2023/2024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 vedení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ázev práce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um obháj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KOVÝ POČET VEDENÝCH (Bc./Mgr.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ČET ABSOLVENTŮ (Bc./Mgr.):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: 2024/2025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 vedení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ázev práce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um obhájení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KOVÝ POČET VEDENÝCH (Bc./Mgr.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ČET ABSOLVENTŮ (Bc./Mgr.):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Vedení studentů pregraduálního studia mimo sledované období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Pokud jste bakalářské ani diplomové práce nevedli, akademické roky prosíme smazat a napsat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E</w:t>
      </w:r>
      <w:r>
        <w:rPr>
          <w:rFonts w:cs="Times New Roman" w:ascii="Times New Roman" w:hAnsi="Times New Roman"/>
          <w:i/>
          <w:iCs/>
          <w:sz w:val="20"/>
          <w:szCs w:val="20"/>
        </w:rPr>
        <w:t>.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F4761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F4761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cký rok: …/…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p vedení (Bc./Mgr.)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ázev práce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um obhájení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Vedení doktorandů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Pokud jste disertační práce nevedli, nevyužité řádky prosíme smazat a napsat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E)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háj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konč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působ ukonč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háj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konč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působ ukonč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háj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konč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působ ukonč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háj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konč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působ ukonč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ELKOVÝ POČET VEDENÝCH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ČET ABSOLVENTŮ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Vedení doktorandů mimo sledované období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Pokud jste disertační práce nevedli, nevyužité řádky prosíme smazat a napsat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E)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unkce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školitel/konzul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háj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končení studi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působ ukončení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LKOVÝ POČET VEDENÝCH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ČET ABSOLVENTŮ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Seznam oponovaných disertačních, rigorózních, diplomových a bakalářských prací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kud jste nebyl oponentem žádné práce, nevyužité řádky prosíme smazat a napsat NE.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um oponentury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méno studen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r, univerzita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éma práce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um oponentury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Další pedagogická činnost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Lze uvést výuku v rámci CŽV, specializačního vzdělávání apod.) </w:t>
      </w:r>
    </w:p>
    <w:tbl>
      <w:tblPr>
        <w:tblW w:w="86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7D4E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dobí (od – do)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7D4E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pis činnosti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F476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F4761"/>
          <w:sz w:val="28"/>
          <w:szCs w:val="28"/>
        </w:rPr>
        <w:t>Autorství učebnic a studijních pomůc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čebnic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ipt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as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learningové program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přednosty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kern w:val="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14:00Z</dcterms:created>
  <dc:creator>User</dc:creator>
  <dc:description/>
  <cp:keywords/>
  <dc:language>en-US</dc:language>
  <cp:lastModifiedBy>Iveta Urbanová</cp:lastModifiedBy>
  <cp:lastPrinted>2025-03-27T11:07:00Z</cp:lastPrinted>
  <dcterms:modified xsi:type="dcterms:W3CDTF">2025-04-15T07:51:00Z</dcterms:modified>
  <cp:revision>5</cp:revision>
  <dc:subject/>
  <dc:title>UNIVERZITA  KARLOVA  V PRAZE</dc:title>
</cp:coreProperties>
</file>