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ízení ke jmenování profesore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tul, jméno, příjmení, titu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F47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4761"/>
          <w:sz w:val="28"/>
          <w:szCs w:val="28"/>
        </w:rPr>
        <w:t>2. KOMENTÁŘ K PEDAGOGICKÉ ČIN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Rozsah cca jedna strana A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Zaměřit se zejména na reflexi kvality vlastní výuky a uvést též, čím jste v dosavadní pedagogické činnosti přispěl/la k rozvoji oboru, jaké pedagogické metody používáte a zda jste zavedl/la nějaké inovativní prvky do výuky, případně nové přednášky, předměty či kurz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um:</w:t>
        <w:tab/>
        <w:tab/>
        <w:tab/>
        <w:tab/>
        <w:tab/>
        <w:tab/>
        <w:t xml:space="preserve">Podpis uchazeč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680" w:top="736" w:footer="680" w:bottom="73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odstavec"/>
      <w:tabs>
        <w:tab w:val="clear" w:pos="708"/>
        <w:tab w:val="left" w:pos="4470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501015</wp:posOffset>
          </wp:positionV>
          <wp:extent cx="7728585" cy="2457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2" r="-4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7728585" cy="245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9525</wp:posOffset>
          </wp:positionV>
          <wp:extent cx="3232150" cy="6559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6946" w:leader="none"/>
        <w:tab w:val="left" w:pos="8789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8">
    <w:name w:val="x8"/>
    <w:qFormat/>
    <w:rPr/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</w:rPr>
  </w:style>
  <w:style w:type="paragraph" w:styleId="Vchoz">
    <w:name w:val="Výchozí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200"/>
    </w:pPr>
    <w:rPr>
      <w:rFonts w:ascii="Times New Roman" w:hAnsi="Times New Roman" w:eastAsia="MS ??;MS Gothic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5:00Z</dcterms:created>
  <dc:creator>User</dc:creator>
  <dc:description/>
  <cp:keywords/>
  <dc:language>en-US</dc:language>
  <cp:lastModifiedBy>Iveta Urbanová</cp:lastModifiedBy>
  <cp:lastPrinted>2025-04-07T08:42:00Z</cp:lastPrinted>
  <dcterms:modified xsi:type="dcterms:W3CDTF">2025-04-09T07:58:00Z</dcterms:modified>
  <cp:revision>4</cp:revision>
  <dc:subject/>
  <dc:title>UNIVERZITA  KARLOVA  V PRAZE</dc:title>
</cp:coreProperties>
</file>