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Řízení ke jmenování profesor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11. PODKLADY K HODNOCENÍ ČINNOSTI UCHAZEČE V RÁMCI POPULARIZACE TVŮRČÍ ČINNOSTI A JINÉMU NAPLŇOVÁNÍ TŘETÍ ROLE UNIVERZIT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Rozsah max. jedna strana A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Popsat zapojení do popularizace vědy a účast na mimoakademických aktivitách, např. působení v médiích, popularizační přednášky, publikace, tvorba studijních materiálu pro nižší stupně škol apo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 Math" w:hAnsi="Minion Pro;Cambria Math" w:cs="Minion Pro;Cambria Math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49:00Z</dcterms:created>
  <dc:creator>User</dc:creator>
  <dc:description/>
  <cp:keywords/>
  <dc:language>en-US</dc:language>
  <cp:lastModifiedBy>Bohdana Frantíková</cp:lastModifiedBy>
  <cp:lastPrinted>2015-10-06T09:00:00Z</cp:lastPrinted>
  <dcterms:modified xsi:type="dcterms:W3CDTF">2025-04-07T09:49:00Z</dcterms:modified>
  <cp:revision>2</cp:revision>
  <dc:subject/>
  <dc:title>UNIVERZITA  KARLOVA  V PRAZE</dc:title>
</cp:coreProperties>
</file>