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 xml:space="preserve">ŽÁDOST O ZAHÁJENÍ ŘÍZENÍ KE JMENOVÁNÍ PROFESORE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ážený pane děkan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 smyslu § 74 odst. 2 zákona č. 111/1998 Sb., o vysokých školách, v platném znění, podávám návrh na zahájení mého řízení ke jmenování profesor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Základní údaje o uchazeči/uchazečc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or jmenovacího řízení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tul, jméno, příjmení, vědecká hodnost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dné jmén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dné čísl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um a místo narozen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ísto bydliště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viště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kce: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esný rozsah ped. úvazku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 č. na pracoviště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ní čísl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-mail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17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4-10T09:22:00Z</dcterms:modified>
  <cp:revision>6</cp:revision>
  <dc:subject/>
  <dc:title>UNIVERZITA  KARLOVA  V PRAZE</dc:title>
</cp:coreProperties>
</file>