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Řízení ke jmenování profesore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5. VÝBĚR PĚTI NEJVÝZNAMNĚJŠÍCH PUBLIKAČNÍCH VÝSTUPŮ S UVEDENÍM JEJICH PŘÍNOSU PRO O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Rozsah cca dvě strany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 publikace s více autory uchazeč/uchazečka navíc uvede procentuální podíl a slovně jej okomentuje</w:t>
      </w:r>
      <w:bookmarkStart w:id="0" w:name="_Hlk194909770"/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24:00Z</dcterms:created>
  <dc:creator>User</dc:creator>
  <dc:description/>
  <cp:keywords/>
  <dc:language>en-US</dc:language>
  <cp:lastModifiedBy>Iveta Urbanová</cp:lastModifiedBy>
  <cp:lastPrinted>2015-10-06T09:00:00Z</cp:lastPrinted>
  <dcterms:modified xsi:type="dcterms:W3CDTF">2025-04-11T08:54:00Z</dcterms:modified>
  <cp:revision>9</cp:revision>
  <dc:subject/>
  <dc:title>UNIVERZITA  KARLOVA  V PRAZE</dc:title>
</cp:coreProperties>
</file>