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 xml:space="preserve">15. VLASTNÍ SHRNUTÍ PODKLADŮ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Rozsah cca jedna strana A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Shrnutí je zaměřené na komplexní přehled hlavních vědeckých, pedagogických a dalších relevantních úspěchů z pohledu uchazeče, v němž zohlední kvantitativní údaje o pedagogické a tvůrčí činnosti v kontextu zásadních přínosů k rozvoji oboru, v němž uchazeč působí, dopady jeho činnosti na společnost a úspěchy absolventů, vůči nimž byl v postavení školitele, vedoucího závěrečné práce či v obdobném postavení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F4761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F476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cs="Minion Pro;Cambria Math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52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7T09:52:00Z</dcterms:modified>
  <cp:revision>2</cp:revision>
  <dc:subject/>
  <dc:title>UNIVERZITA  KARLOVA  V PRAZE</dc:title>
</cp:coreProperties>
</file>