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Řízení ke jmenování profesore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7. ZPRÁVA O VEDENÍ A KONZULTOVÁNÍ DOKTORANDŮ A VÝHLED NA PŮSOBENÍ V DOKTORSKÉM STUDI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Rozsah max. jedna strana 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21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4-08T07:18:00Z</dcterms:modified>
  <cp:revision>4</cp:revision>
  <dc:subject/>
  <dc:title>UNIVERZITA  KARLOVA  V PRAZE</dc:title>
</cp:coreProperties>
</file>