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12. SPOLUPRÁCE S APLIKAČNÍ SFÉROU RELEVANTNÍ PRO OBOR HABILITA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Popsat oblasti spolupráce s aplikační sférou, například různé formy spolupráce s podnikatelskou sférou, státní správou, neziskovými organizacemi apod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4:29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4-08T11:08:00Z</dcterms:modified>
  <cp:revision>6</cp:revision>
  <dc:subject/>
  <dc:title>UNIVERZITA  KARLOVA  V PRAZE</dc:title>
</cp:coreProperties>
</file>