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bilitační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3. PŘEDSTAVA O DALŠÍM PEDAGOGICKÉM PŮSOBENÍ V OBO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Rozsah max. jedna strana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Uchazeč, který je zaměstnancem univerzity, zpravidla při přípravě podkladů vychází z Plánu kariérního rozvoje předkládaného podle kariérního řádu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59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28T07:26:00Z</dcterms:modified>
  <cp:revision>9</cp:revision>
  <dc:subject/>
  <dc:title>UNIVERZITA  KARLOVA  V PRAZE</dc:title>
</cp:coreProperties>
</file>