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 xml:space="preserve">13. VLASTNÍ SHRNUTÍ PODKLADŮ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Rozsah cca jedna strana A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Shrnutí je zaměřené na komplexní přehled hlavních vědeckých, pedagogických a dalších relevantních úspěchů z pohledu uchazeče, v němž zohlední kvantitativní údaje o pedagogické a tvůrčí činnosti v kontextu zásadních přínosů k rozvoji oboru, v němž uchazeč působí, dopady jeho činnosti na společnost a úspěchy absolventů, vůči nimž byl v postavení školitele, vedoucího závěrečné práce či v obdobném postavení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19:00Z</dcterms:created>
  <dc:creator>User</dc:creator>
  <dc:description/>
  <cp:keywords/>
  <dc:language>en-US</dc:language>
  <cp:lastModifiedBy>Bohdana Frantíková</cp:lastModifiedBy>
  <cp:lastPrinted>2015-10-06T09:00:00Z</cp:lastPrinted>
  <dcterms:modified xsi:type="dcterms:W3CDTF">2025-04-07T07:54:00Z</dcterms:modified>
  <cp:revision>4</cp:revision>
  <dc:subject/>
  <dc:title>UNIVERZITA  KARLOVA  V PRAZE</dc:title>
</cp:coreProperties>
</file>