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ŽÁDOST O ZAHÁJENÍ HABILITAČNÍHO ŘÍZENÍ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žený pane děka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 smyslu § 72 odst. 2 zákona č. 111/1998 Sb., o vysokých školách, v platném znění, podávám návrh na zahájení mého habilitačního řízení. Současně předkládám ve čtyřech vyhoveních habilitační práci i její elektronickou podobu ve formátu pdf s názv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Základní údaje o uchazeči/uchazečce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bor habilitačního řízení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tul, jméno, příjmení, vědecká hodnost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né jméno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né číslo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 a místo narození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o bydliště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viště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e: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sný rozsah ped. úvazku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č. na pracoviště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ní číslo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mail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2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10T09:20:00Z</dcterms:modified>
  <cp:revision>10</cp:revision>
  <dc:subject/>
  <dc:title>UNIVERZITA  KARLOVA  V PRAZE</dc:title>
</cp:coreProperties>
</file>